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sessment Schedule –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Use geometric reasoning to solve problems (90153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en-NZ"/>
        </w:rPr>
      </w:pPr>
      <w:r>
        <w:rPr>
          <w:rFonts w:cs="Arial"/>
          <w:b/>
          <w:sz w:val="22"/>
          <w:lang w:val="en-NZ"/>
        </w:rPr>
      </w:r>
    </w:p>
    <w:tbl>
      <w:tblPr>
        <w:tblW w:w="1062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39"/>
        <w:gridCol w:w="1619"/>
        <w:gridCol w:w="550"/>
        <w:gridCol w:w="3414"/>
        <w:gridCol w:w="862"/>
        <w:gridCol w:w="1836"/>
        <w:gridCol w:w="18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sz w:val="20"/>
                <w:szCs w:val="18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Criter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No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Eviden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Co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Judg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Sufficiency</w:t>
            </w:r>
          </w:p>
        </w:tc>
      </w:tr>
      <w:tr>
        <w:trPr>
          <w:trHeight w:val="290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Achievem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Use geometric reasoning to solve problem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1(c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ACB = 52° (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on a lin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BAC = 76°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sum isos ∆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IFG = 43°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on a line 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GHI = 43° (opp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//gram =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JLN = 47°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(Corr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, // lines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LMN = 180 – 47 – 98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= 35°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(Co-int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, // lines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CA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CA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CAO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easons are not required for Achieve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WO of code A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eplacement evidence: any correct angle that involves at least two steps of geometric reasoning, from questions 2 and 3.</w:t>
            </w:r>
          </w:p>
        </w:tc>
      </w:tr>
      <w:tr>
        <w:trPr>
          <w:trHeight w:val="37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Achievement with Meri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Use, and state, geometric reasons in solving problem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2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2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2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∆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RSO and STO are isos (= radii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SO = (180° – 80°) ÷ 2 = 50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           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sum isos ∆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SOT = 50°   (alt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, // lines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TU = 65° 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sum isos ∆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WXY = 48°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on a lin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WYX = 48° (base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=, isos ∆ 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UXY = 132° (vert opp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=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XYU = 24° (base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of isos ∆UXY 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So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WYZ = 108° 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on a line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∆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ABE and ACD are similar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N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NZ"/>
              </w:rPr>
              <w:t xml:space="preserve">So </w:t>
            </w:r>
            <w:r>
              <w:rPr>
                <w:rFonts w:cs="Arial" w:ascii="Times New Roman" w:hAnsi="Times New Roman"/>
                <w:sz w:val="20"/>
                <w:szCs w:val="18"/>
                <w:lang w:val="de-D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Arial" w:ascii="Times New Roman" w:hAnsi="Times New Roman"/>
                <w:sz w:val="20"/>
                <w:szCs w:val="18"/>
                <w:lang w:val="de-DE"/>
              </w:rPr>
              <w:t xml:space="preserve">     </w:t>
            </w:r>
            <w:r>
              <w:rPr>
                <w:rFonts w:cs="Arial" w:ascii="Times New Roman" w:hAnsi="Times New Roman"/>
                <w:sz w:val="20"/>
                <w:szCs w:val="18"/>
                <w:lang w:val="en-NZ"/>
              </w:rPr>
              <w:t xml:space="preserve">or      </w:t>
            </w:r>
            <w:r>
              <w:rPr>
                <w:rFonts w:cs="Arial" w:ascii="Times New Roman" w:hAnsi="Times New Roman"/>
                <w:sz w:val="20"/>
                <w:szCs w:val="18"/>
                <w:lang w:val="de-D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Arial" w:ascii="Times New Roman" w:hAnsi="Times New Roman"/>
                <w:sz w:val="20"/>
                <w:szCs w:val="18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N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NZ"/>
              </w:rPr>
              <w:t>So AB = 9 c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NZ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de-DE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de-DE"/>
              </w:rPr>
              <w:t xml:space="preserve">So DE = BC = 15 – 9 = 6 cm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pt other valid chains of reason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The solution must involve at least 2 steps supported by at least 2 correctly stated reason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Question 2(c) must have reference to similarity of triangl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ACHIEVEMENT 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WO of code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HREE of code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eplacement evidence for M: a correct angle supported by a chain of geometric reasoning of at least two steps from question 3.</w:t>
            </w:r>
          </w:p>
        </w:tc>
      </w:tr>
      <w:tr>
        <w:trPr>
          <w:trHeight w:val="270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Achievement with Excellen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Solve an extended geometrical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problem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  <w:t>OAC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:  isos ∆  (= radii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OCA = 38° (base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isos ∆ =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OC =  104°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sum ∆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Reflex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AOC = 256°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 at a pt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  <w:t>ABC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BC = 128°   (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sz w:val="20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at centr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BAC = 38° (alt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, // lines)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B = 14° (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sum ∆ 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For code A, angle only is sufficient evidenc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For codes M and E. reasons are also requir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cept other valid chains of reas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 xml:space="preserve">MERIT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Code 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rPr>
          <w:b/>
          <w:b/>
        </w:rPr>
      </w:pPr>
      <w:r>
        <w:rPr>
          <w:b/>
        </w:rPr>
        <w:t>Judgement Stat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86"/>
        <w:gridCol w:w="3294"/>
        <w:gridCol w:w="329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with Meri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with Excellence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se geometric reasoning to solve problems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Use, and state, geometric reasons in solving problem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A and 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M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lve an extended geometrical proble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ri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lu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ors are circl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S </w:t>
      </w:r>
      <w:r>
        <w:rPr>
          <w:rFonts w:cs="Times New Roman" w:ascii="Times New Roman" w:hAnsi="Times New Roman"/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CON</w:t>
      </w:r>
      <w:r>
        <w:rPr>
          <w:rFonts w:cs="Times New Roman" w:ascii="Times New Roman" w:hAnsi="Times New Roman"/>
          <w:sz w:val="20"/>
        </w:rPr>
        <w:t xml:space="preserve"> may have been used to indicate ‘consistency’ where an answer is obtained using a prior, but incorrect answer and </w:t>
      </w:r>
      <w:r>
        <w:rPr>
          <w:rFonts w:cs="Times New Roman" w:ascii="Times New Roman" w:hAnsi="Times New Roman"/>
          <w:b/>
          <w:sz w:val="20"/>
        </w:rPr>
        <w:t>NC</w:t>
      </w:r>
      <w:r>
        <w:rPr>
          <w:rFonts w:cs="Times New Roman" w:ascii="Times New Roman" w:hAnsi="Times New Roman"/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 xml:space="preserve">CAO </w:t>
      </w:r>
      <w:r>
        <w:rPr>
          <w:rFonts w:cs="Times New Roman" w:ascii="Times New Roman" w:hAnsi="Times New Roman"/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#</w:t>
      </w:r>
      <w:r>
        <w:rPr>
          <w:rFonts w:cs="Times New Roman" w:ascii="Times New Roman" w:hAnsi="Times New Roman"/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AWW</w:t>
      </w:r>
      <w:r>
        <w:rPr>
          <w:rFonts w:cs="Times New Roman" w:ascii="Times New Roman" w:hAnsi="Times New Roman"/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for ‘rounding error’ and </w:t>
      </w:r>
      <w:r>
        <w:rPr>
          <w:rFonts w:cs="Times New Roman" w:ascii="Times New Roman" w:hAnsi="Times New Roman"/>
          <w:b/>
          <w:sz w:val="20"/>
        </w:rPr>
        <w:t>PR</w:t>
      </w:r>
      <w:r>
        <w:rPr>
          <w:rFonts w:cs="Times New Roman" w:ascii="Times New Roman" w:hAnsi="Times New Roman"/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MEI</w:t>
      </w:r>
      <w:r>
        <w:rPr>
          <w:rFonts w:cs="Times New Roman" w:ascii="Times New Roman" w:hAnsi="Times New Roman"/>
          <w:sz w:val="20"/>
        </w:rPr>
        <w:t xml:space="preserve"> may have been used to indicate where a minor error has been made and ignored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Arial"/>
          <w:lang w:val="en-NZ"/>
        </w:rPr>
      </w:pPr>
      <w:r>
        <w:rPr>
          <w:rFonts w:cs="Arial" w:ascii="Times New Roman" w:hAnsi="Times New Roman"/>
          <w:lang w:val="en-NZ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1 Mathematics (90153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56:00Z</dcterms:created>
  <dc:creator>NZQA</dc:creator>
  <dc:description/>
  <dc:language>en-US</dc:language>
  <cp:lastModifiedBy>Geoff</cp:lastModifiedBy>
  <cp:lastPrinted>2008-02-15T14:30:00Z</cp:lastPrinted>
  <dcterms:modified xsi:type="dcterms:W3CDTF">2008-02-15T01:31:00Z</dcterms:modified>
  <cp:revision>6</cp:revision>
  <dc:subject>L1 Mathematics</dc:subject>
  <dc:title>2007 Assessment Schedule (90153)</dc:title>
</cp:coreProperties>
</file>